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ая олимпиада школьников по географии I школьный этап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. 2015-2016 учебный год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ремя на выполнения  работы – 45 минут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Задания выполняются </w:t>
      </w:r>
      <w:r>
        <w:rPr>
          <w:rFonts w:cs="Times New Roman" w:ascii="Times New Roman" w:hAnsi="Times New Roman"/>
          <w:b/>
          <w:i/>
          <w:sz w:val="28"/>
          <w:szCs w:val="28"/>
        </w:rPr>
        <w:t>без</w:t>
      </w:r>
      <w:r>
        <w:rPr>
          <w:rFonts w:cs="Times New Roman" w:ascii="Times New Roman" w:hAnsi="Times New Roman"/>
          <w:i/>
          <w:sz w:val="28"/>
          <w:szCs w:val="28"/>
        </w:rPr>
        <w:t xml:space="preserve"> использования атласов, справочников, словарей и д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 какой параллели Солнце находится в зените в полдень 21 декабр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на Северном тропике;  Б.на Северном полярном круге;  В. на эквато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.наЮжном тропи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акой по происхождению горной породой является мрамор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садочной органиче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садочной обломоч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етаморфиче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Магматическо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редний радиус Зем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3671 км;            Б. 6371 км;        В.9671 км;     Г.12 671 к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В составе воздуха кислород составляет: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78%       Б. 56%          В. 21%            Г. 45%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Нормальное атмосферное давление на уровне моря составляет :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750 мм рт.ст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760 мм рт.ст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770 мм рт.ст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780ммрт.ст.  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акое из перечисленных морей более теплое: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равийское;  Б. Норвежское ;   В.Охотское;  Г. Балтийское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Основной причиной образования океанических течений являю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постоянные ветры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притяжение Солнца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движения з.коры 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подводные землетрясения   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На какой из перечисленных территорий России наиболее вероятны землетрясения: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ольский п-ов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-ва Новая Земля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урильские о-ва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-ов Таймыр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Атмосферные вихри с низким давлением в центре –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изотермы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атмосферное давление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циклоны    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тайфу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ким будет численный масштаб, если на чертеже расстояние 5 км изображено отрезком 5см:</w:t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1:5000        Б. 1: 500 000    В. 1:10 000          Г. 1: 100 000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 какой из перечисленных горных систем количество высотных природных поясов наибольшее: </w:t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аяны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Урал;</w:t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тласские;</w:t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имала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  <w:gridCol w:w="540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Установите соответствие между страной и ее характерной особенностью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:</w:t>
            </w:r>
          </w:p>
        </w:tc>
      </w:tr>
      <w:tr>
        <w:trPr/>
        <w:tc>
          <w:tcPr>
            <w:tcW w:w="90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Бразил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1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Инд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1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Египет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: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ольшую часть территории страны занимает пустыня;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торая по численности  населения страна мира;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ерритория расположена в трех климатических поясах;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государственным языком является испанский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4" w:hRule="atLeast"/>
        </w:trPr>
        <w:tc>
          <w:tcPr>
            <w:tcW w:w="90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каком материке находится крупнейший в мире массив влажных экваториальных лес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Африка;  Б.Евразия;  В. Южная Америка;  Г.Австралия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Что является примером рационального природопользования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обыча угля открытым способом;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 использование систем оборотного водоснабжения;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еревод крупных ТЭС с газа на уголь;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создание крупных водохранилищ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 какой из перечисленных стран Россия граничит по реке Аму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Монголия;    Б. Казахстан;    В.  Киргизия;  Г. Кита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е соответствие между республикой и ее столиц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спублик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Коми;   2.Чувашия;   3.  Кабардино-Балкар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олиц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Махачкала; Б. Нальчик; В.Чебоксары; Г. Сыктывка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 Расположите регионы России в той последовательности, в которой они встречают Новый год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республика Ком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  Тюменская область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Приморский кра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ологодская обла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К традиционным занятиям каких народов России относятся оленеводство; охота; рыболов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татары и марийцы; Б.  калмыки и карачаевцы; В. башкиры и чуваш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енцы и чукчи</w:t>
      </w:r>
    </w:p>
    <w:p>
      <w:pPr>
        <w:pStyle w:val="Normal"/>
        <w:spacing w:lineRule="auto" w:line="240" w:before="0" w:after="0"/>
        <w:ind w:left="-113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Туристические фирмы для привлечения туристов в свои страны разработали </w:t>
      </w:r>
    </w:p>
    <w:p>
      <w:pPr>
        <w:pStyle w:val="Normal"/>
        <w:spacing w:lineRule="auto" w:line="240" w:before="0" w:after="0"/>
        <w:ind w:left="-113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логаны. Установите соответствие между слоганом и страной:</w:t>
      </w:r>
    </w:p>
    <w:p>
      <w:pPr>
        <w:pStyle w:val="Normal"/>
        <w:spacing w:lineRule="auto" w:line="240" w:before="0" w:after="0"/>
        <w:ind w:left="-113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13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ГАН                                                                                             СТРАНА</w:t>
      </w:r>
    </w:p>
    <w:p>
      <w:pPr>
        <w:pStyle w:val="Normal"/>
        <w:spacing w:lineRule="auto" w:line="240" w:before="0" w:after="0"/>
        <w:ind w:left="-113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Добро пожаловать в новогоднюю зимнюю сказку                 1.Германия</w:t>
      </w:r>
    </w:p>
    <w:p>
      <w:pPr>
        <w:pStyle w:val="Normal"/>
        <w:spacing w:lineRule="auto" w:line="240" w:before="0" w:after="0"/>
        <w:ind w:left="-113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ушистыми белоснежными просторами, таинствен-                2.Египет</w:t>
      </w:r>
    </w:p>
    <w:p>
      <w:pPr>
        <w:pStyle w:val="Normal"/>
        <w:spacing w:lineRule="auto" w:line="240" w:before="0" w:after="0"/>
        <w:ind w:left="-113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ыми спящими лесами, романтической полярной ночью          3.Норвегия</w:t>
      </w:r>
    </w:p>
    <w:p>
      <w:pPr>
        <w:pStyle w:val="Normal"/>
        <w:spacing w:lineRule="auto" w:line="240" w:before="0" w:after="0"/>
        <w:ind w:left="-113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завораживающим северным сиянием!                                         4.Индонезия</w:t>
      </w:r>
    </w:p>
    <w:p>
      <w:pPr>
        <w:pStyle w:val="Normal"/>
        <w:spacing w:lineRule="auto" w:line="240" w:before="0" w:after="0"/>
        <w:ind w:left="-113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нашей стране можно совершить увлекательнейшее</w:t>
      </w:r>
    </w:p>
    <w:p>
      <w:pPr>
        <w:pStyle w:val="Normal"/>
        <w:spacing w:lineRule="auto" w:line="240" w:before="0" w:after="0"/>
        <w:ind w:left="-113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е в джунгли на каноэ!</w:t>
      </w:r>
    </w:p>
    <w:p>
      <w:pPr>
        <w:pStyle w:val="Normal"/>
        <w:spacing w:lineRule="auto" w:line="240" w:before="0" w:after="0"/>
        <w:ind w:left="-113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ind w:left="-113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 городах  А и В построены и работают металлургические предприятия,</w:t>
      </w:r>
    </w:p>
    <w:p>
      <w:pPr>
        <w:pStyle w:val="Normal"/>
        <w:spacing w:lineRule="auto" w:line="240" w:before="0" w:after="0"/>
        <w:ind w:left="-113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остроительные заводы. Используя карту объясните, почему стало воз-</w:t>
      </w:r>
    </w:p>
    <w:p>
      <w:pPr>
        <w:pStyle w:val="Normal"/>
        <w:spacing w:lineRule="auto" w:line="240" w:before="0" w:after="0"/>
        <w:ind w:left="-113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30345" cy="1784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113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ожным строительство пищевых предприятий в городе В?</w:t>
      </w:r>
    </w:p>
    <w:p>
      <w:pPr>
        <w:pStyle w:val="Normal"/>
        <w:spacing w:lineRule="auto" w:line="240" w:before="0" w:after="0"/>
        <w:ind w:left="-113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ind w:left="-113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5:00Z</dcterms:created>
  <dc:creator>Сняткова Ирина Акиндиновна</dc:creator>
  <dc:description/>
  <cp:keywords/>
  <dc:language>en-US</dc:language>
  <cp:lastModifiedBy>User</cp:lastModifiedBy>
  <dcterms:modified xsi:type="dcterms:W3CDTF">2015-09-09T04:30:00Z</dcterms:modified>
  <cp:revision>13</cp:revision>
  <dc:subject/>
  <dc:title>Всероссийская олимпиада школьников по географии I школьный этап</dc:title>
</cp:coreProperties>
</file>